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9467555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77040523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953485523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